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-го февраля в Доме Русского Зарубежья имени Александра Солженицына состоялась презентация Альманаха «Русский мир и Латвия», подготовленная рижским обществом </w:t>
      </w:r>
      <w:r>
        <w:rPr>
          <w:sz w:val="28"/>
          <w:szCs w:val="28"/>
          <w:lang w:val="en-US"/>
        </w:rPr>
        <w:t>SEMINA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 xml:space="preserve">, представляли который  Алексей Романов и Сергей Мазур. Общество </w:t>
      </w:r>
      <w:r>
        <w:rPr>
          <w:sz w:val="28"/>
          <w:szCs w:val="28"/>
          <w:lang w:val="en-US"/>
        </w:rPr>
        <w:t>SEMINA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 xml:space="preserve"> проводит публичные семинары, начиная с 1999 года, состоялось 52 чтения с участием российских экспертов и представителей других стран. Тема только что вышедшего из печати 21-го номера Альманаха – русская интеллиге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А ЛИ КУЛЬТУРА ИНТЕЛЛИГЕН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ование русской культуры не ограничивается Россией. По-настоящему глубокая культура – это всегда культура мировая, она переходит свои национальные границы, пребывая в постоянном диалоге с другими культурами такой же глубины и значения. Еще одна причина, почему русская культура не ограничивается Россией, потому что культура неотделима от людей – это именно люди, которым эта культура не безразлична и только благодаря такому небезразличию и может существовать. То есть культура – это никогда не внешнее и социально-нормативное явление, существующее как, например, издательства, выставки, музеи и проч. Наоборот – и музеи, и выставки, и книги возникают из их надобности для личности,  вот именно этого конкретного человека. И такие люди могут оказаться везде – не только  в самой России,  и в Америке, и в Западной Европе, в том числе и в Латвии. Русских культур, оказывается, и должно быть, как и людей, много, только тогда мы сможем говорить и о русской культуре в целом , живой и нужно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для  чего нужна куль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Культурой я называю запас знаний, из которого участники коммуникативных действий, стремящиеся договориться  о чем-либо в этом мире, черпают нацеленные на достижение консенсуса интерпретации». Так достаточно традиционно для европейской гуманитарной науки определяет культуру Юрген Хабермас в своих лекциях о модерне. То есть отношение к культуре порождает и соответствующие социальные отношения, подобным же образом и воспроизводящиеся. Без настоящего обращения к культурным истокам общество вязнет в безнадежных противоречиях. Культуре свойственно исчезать, превращаясь в экспозиции реликтов чьих-то интересных и полных драматизма жизней. Жизнь культуры требует мышления, невозможного без собственной заинтересованности исследователя вне зависимости от каких бы то ни было внешних социальных институтов. И даже более того, мышление о культуре и жизни этой культуры с наибольшей глубиной и интенсивностью обнаруживается именно в несовпадении стремлений собственного осмысления и нормативных требований  «учреждений культуры и образования». В такой вот благоприятной ситуации социо-культурного разрыва и возник </w:t>
      </w:r>
      <w:r>
        <w:rPr>
          <w:sz w:val="28"/>
          <w:szCs w:val="28"/>
          <w:lang w:val="en-US"/>
        </w:rPr>
        <w:t>SEMINA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>, общественная организация, своей целью ставящая образование для тех, кто считает его для себя жизненно необходимым. А поскольку собственное стремление к образованию есть стремление мыслить независимо и самостоятельно, необходимым оказывается и публичное пространство для диалога с другими такими же стремлениями. Культура существует только в диалоге с другими культур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нами легко узнаваемые черты русской интеллигенции: социально не ангажированная потребность в осмыслении как жизни собственной, так и жизни общественной. Рижский </w:t>
      </w:r>
      <w:r>
        <w:rPr>
          <w:sz w:val="28"/>
          <w:szCs w:val="28"/>
          <w:lang w:val="en-US"/>
        </w:rPr>
        <w:t>SEMINA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R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 xml:space="preserve"> и представляет собой предназначенное для такого осмысления публичное пространство. Работа семинара строится как исследовательская программа по той или иной социально-гуманитарной теме с привлечением серьезных и интересных специалистов Западной Европы и России. Материалы Чтений семинара регулярно публикуются в Альманахе «Русский мир и Латвия». Все темы исследований и публикаций так или иначе касаются изначальной социо-культурной проблематики: всегда уметь видеть зазор между любыми формами социального ангажемента и собственно мыслительной (осмысленной) жизнью самого человека. Такова и последняя тема Альманаха: феномен русской интеллигенции в ее отношениях к различным «русским культурам» как один из модусов диалогичности культуры вообще, в том числе и различных эпо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й Ро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51:00Z</dcterms:created>
  <dc:creator>prich</dc:creator>
  <dc:description/>
  <cp:keywords/>
  <dc:language>en-US</dc:language>
  <cp:lastModifiedBy>prich</cp:lastModifiedBy>
  <dcterms:modified xsi:type="dcterms:W3CDTF">2010-02-08T10:10:00Z</dcterms:modified>
  <cp:revision>44</cp:revision>
  <dc:subject/>
  <dc:title>НУЖНА ЛИ КУЛЬТУРА ИНТЕЛЛИГЕНТУ</dc:title>
</cp:coreProperties>
</file>